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Cs/>
          <w:szCs w:val="24"/>
          <w:lang w:val="en-US"/>
        </w:rPr>
        <w:t>“</w:t>
      </w:r>
      <w:r>
        <w:rPr>
          <w:rFonts w:cs="Times New Roman" w:ascii="Times New Roman" w:hAnsi="Times New Roman"/>
          <w:bCs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Cs/>
          <w:szCs w:val="24"/>
          <w:lang w:val="en-US"/>
        </w:rPr>
        <w:t>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7010" cy="1237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163"/>
                            </w:tblGrid>
                            <w:tr>
                              <w:trPr>
                                <w:trHeight w:val="1949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97.45pt;mso-wrap-distance-left:0pt;mso-wrap-distance-right:7.05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3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"/>
                        <w:gridCol w:w="163"/>
                      </w:tblGrid>
                      <w:tr>
                        <w:trPr>
                          <w:trHeight w:val="1949" w:hRule="atLeast"/>
                        </w:trPr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“</w:t>
      </w:r>
      <w:r>
        <w:rPr>
          <w:rFonts w:cs="Times New Roman" w:ascii="Times New Roman" w:hAnsi="Times New Roman"/>
          <w:i w:val="false"/>
          <w:sz w:val="24"/>
          <w:szCs w:val="24"/>
        </w:rPr>
        <w:t>ЗАВОД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ПТИКА”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АД</w:t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„</w:t>
      </w:r>
      <w:r>
        <w:rPr>
          <w:rFonts w:cs="Times New Roman" w:ascii="Times New Roman" w:hAnsi="Times New Roman"/>
          <w:i w:val="false"/>
          <w:sz w:val="24"/>
          <w:szCs w:val="24"/>
        </w:rPr>
        <w:t>Индустриален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арк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 </w:t>
      </w:r>
      <w:r>
        <w:rPr>
          <w:rFonts w:cs="Times New Roman" w:ascii="Times New Roman" w:hAnsi="Times New Roman"/>
          <w:i w:val="false"/>
          <w:sz w:val="24"/>
          <w:szCs w:val="24"/>
        </w:rPr>
        <w:t>Оптикоелектрон”</w:t>
      </w:r>
    </w:p>
    <w:p>
      <w:pPr>
        <w:pStyle w:val="Heading2"/>
        <w:spacing w:before="0" w:after="0"/>
        <w:ind w:left="510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ългария,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гр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Панагюрище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, 45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асти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цеду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Избо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ублич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кана“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пределян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пълните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Cs w:val="24"/>
          <w:lang w:eastAsia="bg-BG" w:bidi="bg-BG"/>
        </w:rPr>
      </w:pPr>
      <w:bookmarkStart w:id="0" w:name="_Hlk147934862"/>
      <w:bookmarkEnd w:id="0"/>
      <w:r>
        <w:rPr>
          <w:rFonts w:cs="Times New Roman" w:ascii="Times New Roman" w:hAnsi="Times New Roman"/>
          <w:b/>
          <w:szCs w:val="24"/>
          <w:lang w:eastAsia="bg-BG" w:bidi="bg-BG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истема за енергиен мениджмънт - Обособена позиция 1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>Общообменна вентилационна система с рекуперационен блок за оползотворяване на отпадна топлина – Обособена позиция 2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1" w:name="_Hlk147934862"/>
      <w:bookmarkEnd w:id="1"/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представлявано от _____________________________________________, в качеството му на ___________________________________, адрес на управление: гр. _____________________ ул._______________________, № ______________,  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 xml:space="preserve">: _______________________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</w:t>
      </w:r>
      <w:r>
        <w:rPr>
          <w:rStyle w:val="Other"/>
          <w:rFonts w:cs="Times New Roman" w:ascii="Times New Roman" w:hAnsi="Times New Roman"/>
          <w:b/>
          <w:bCs/>
          <w:szCs w:val="24"/>
          <w:u w:val="single"/>
          <w:lang w:bidi="en-US"/>
        </w:rPr>
        <w:t>Обособена позиция 1</w:t>
      </w:r>
      <w:r>
        <w:rPr>
          <w:rStyle w:val="Other"/>
          <w:rFonts w:cs="Times New Roman" w:ascii="Times New Roman" w:hAnsi="Times New Roman"/>
          <w:b/>
          <w:bCs/>
          <w:szCs w:val="24"/>
          <w:lang w:bidi="en-US"/>
        </w:rPr>
        <w:t xml:space="preserve">. </w:t>
      </w:r>
      <w:r>
        <w:rPr>
          <w:rFonts w:cs="Times New Roman" w:ascii="Times New Roman" w:hAnsi="Times New Roman"/>
          <w:b/>
          <w:szCs w:val="24"/>
        </w:rPr>
        <w:t xml:space="preserve">Придобиване на дълготрайни материални активи, необходими за изпълнението на мерките, включени в обследването за енергийна ефективност – </w:t>
      </w:r>
      <w:r>
        <w:rPr>
          <w:rFonts w:cs="Times New Roman" w:ascii="Times New Roman" w:hAnsi="Times New Roman"/>
          <w:b/>
          <w:szCs w:val="24"/>
          <w:u w:val="single"/>
        </w:rPr>
        <w:t>„Система за енергиен мениджмънт“ – 1 брой</w:t>
      </w:r>
      <w:r>
        <w:rPr>
          <w:rFonts w:cs="Times New Roman" w:ascii="Times New Roman" w:hAnsi="Times New Roman"/>
          <w:szCs w:val="24"/>
        </w:rPr>
        <w:t xml:space="preserve"> и участие в обявената от Вас процедура за определяне на изпълнител с предмет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Cs w:val="24"/>
          <w:lang w:eastAsia="bg-BG" w:bidi="bg-BG"/>
        </w:rPr>
      </w:pPr>
      <w:r>
        <w:rPr>
          <w:rFonts w:cs="Times New Roman" w:ascii="Times New Roman" w:hAnsi="Times New Roman"/>
          <w:b/>
          <w:szCs w:val="24"/>
          <w:lang w:eastAsia="bg-BG" w:bidi="bg-BG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истема за енергиен мениджмънт - Обособена позиция 1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/>
          <w:sz w:val="22"/>
          <w:szCs w:val="22"/>
        </w:rPr>
        <w:t>Общообменна вентилационна система с рекуперационен блок за оползотворяване на отпадна топлина – Обособена позиция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2"/>
          <w:szCs w:val="24"/>
          <w:lang w:bidi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ther1"/>
        <w:jc w:val="both"/>
        <w:rPr>
          <w:szCs w:val="24"/>
        </w:rPr>
      </w:pPr>
      <w:r>
        <w:rPr>
          <w:sz w:val="24"/>
          <w:szCs w:val="24"/>
        </w:rPr>
        <w:t xml:space="preserve">Декларираме, че представената от нас оферта за </w:t>
      </w:r>
      <w:bookmarkStart w:id="2" w:name="_Hlk147936426"/>
      <w:r>
        <w:rPr>
          <w:rStyle w:val="Other"/>
          <w:b/>
          <w:bCs/>
          <w:sz w:val="24"/>
          <w:szCs w:val="24"/>
          <w:u w:val="single"/>
          <w:lang w:eastAsia="en-US" w:bidi="en-US"/>
        </w:rPr>
        <w:t>Обособена позиция 1</w:t>
      </w:r>
      <w:r>
        <w:rPr>
          <w:rStyle w:val="Other"/>
          <w:b/>
          <w:bCs/>
          <w:sz w:val="24"/>
          <w:szCs w:val="24"/>
          <w:lang w:eastAsia="en-US" w:bidi="en-US"/>
        </w:rPr>
        <w:t xml:space="preserve">. </w:t>
      </w:r>
      <w:r>
        <w:rPr>
          <w:b/>
          <w:sz w:val="24"/>
          <w:szCs w:val="24"/>
        </w:rPr>
        <w:t xml:space="preserve">Придобиване на дълготрайни материални активи, необходими за изпълнението на мерките, включени в обследването за енергийна ефективност – </w:t>
      </w:r>
      <w:r>
        <w:rPr>
          <w:b/>
          <w:sz w:val="24"/>
          <w:szCs w:val="24"/>
          <w:u w:val="single"/>
        </w:rPr>
        <w:t>„Система за енергиен мениджмънт“ – 1 брой</w:t>
      </w:r>
      <w:r>
        <w:rPr>
          <w:b/>
          <w:sz w:val="24"/>
          <w:szCs w:val="24"/>
        </w:rPr>
        <w:t xml:space="preserve">, </w:t>
      </w:r>
      <w:bookmarkEnd w:id="2"/>
      <w:r>
        <w:rPr>
          <w:sz w:val="24"/>
          <w:szCs w:val="24"/>
        </w:rPr>
        <w:t>е валидна до ________________</w:t>
      </w: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свързани с изпълнението на Изпълнението на </w:t>
      </w:r>
      <w:bookmarkStart w:id="3" w:name="_Hlk147939048"/>
      <w:bookmarkStart w:id="4" w:name="_Hlk147938456"/>
      <w:r>
        <w:rPr>
          <w:rFonts w:cs="Times New Roman" w:ascii="Times New Roman" w:hAnsi="Times New Roman"/>
          <w:b/>
          <w:bCs/>
          <w:color w:val="000000"/>
          <w:position w:val="8"/>
          <w:szCs w:val="24"/>
        </w:rPr>
        <w:t>Обособена позиция 1. Придобиване на дълготрайни материални активи, необходими за изпълнението на мерките, включени в обследването за енергийна ефективност – „Система за енергиен мениджмънт“ – 1 брой</w:t>
      </w: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от обявената процедура с предмет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Cs w:val="24"/>
          <w:lang w:eastAsia="bg-BG" w:bidi="bg-BG"/>
        </w:rPr>
      </w:pPr>
      <w:r>
        <w:rPr>
          <w:rFonts w:cs="Times New Roman" w:ascii="Times New Roman" w:hAnsi="Times New Roman"/>
          <w:bCs/>
          <w:szCs w:val="24"/>
          <w:lang w:eastAsia="bg-BG" w:bidi="bg-BG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Система за енергиен мениджмънт - Обособена позиция 1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Cs/>
          <w:sz w:val="22"/>
          <w:szCs w:val="22"/>
        </w:rPr>
        <w:t>Общообменна вентилационна система с рекуперационен блок за оползотворяване на отпадна топлина – Обособена позиция 2,</w:t>
      </w:r>
    </w:p>
    <w:p>
      <w:pPr>
        <w:pStyle w:val="Normal"/>
        <w:ind w:firstLine="720"/>
        <w:jc w:val="both"/>
        <w:rPr/>
      </w:pPr>
      <w:bookmarkEnd w:id="4"/>
      <w:r>
        <w:rPr>
          <w:rFonts w:cs="Times New Roman" w:ascii="Times New Roman" w:hAnsi="Times New Roman"/>
          <w:position w:val="8"/>
          <w:szCs w:val="24"/>
        </w:rPr>
        <w:t>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  <w:bookmarkEnd w:id="3"/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  <w:gridCol w:w="138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ВОД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ОПТИКА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848" w:leader="none"/>
              </w:tabs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bg-BG" w:bidi="bg-BG"/>
              </w:rPr>
              <w:t xml:space="preserve">2.1. Устройствата за дистанционен отчет 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848" w:leader="none"/>
              </w:tabs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bg-BG" w:bidi="bg-BG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ата да имат възможност за монтаж към нова инсталация или съществуващи електромери с импулсен изход независимо от тяхната марка и моде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ата трябва да имат възможност за захранване от електрическата мрежа и резервирано от вградена батер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ата е да имат възможност за предаване на данни по GPRS (2/4G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ата трябва да имат възможност да предават данните от електромерите на определени интервали от време, като минималните данни, които трябва да бъдат предадени са: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ind w:left="108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емеви интервал, в който се е случил даден отчет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ind w:left="1080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куща стойност на консумираната енергия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(може да е активна и реактивна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тройствата трябва да регистрират данните от електромерите в точно определени времеви интервали спрямо вграден часовник за реално време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ата трябва да имат възможност за отдалечена конфигурация и настройка на времевите интервали на отчитане на показанията на електромерите и предаване на данните през радио мрежата към системата за дистанционно наблюдение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ата трябва да притежават степен на защита от външни влияния – минимум IP66 или еквивалент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ind w:left="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209" w:leader="none"/>
                <w:tab w:val="left" w:pos="848" w:leader="none"/>
              </w:tabs>
              <w:autoSpaceDE w:val="false"/>
              <w:spacing w:lineRule="exact" w:line="273" w:before="0" w:after="1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bg-BG" w:bidi="bg-BG"/>
              </w:rPr>
              <w:t>2.2. Система за дистанционно наблю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8" w:leader="none"/>
              </w:tabs>
              <w:spacing w:lineRule="auto" w:line="256"/>
              <w:ind w:left="48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000А трифазно захранване - 1 то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8" w:leader="none"/>
              </w:tabs>
              <w:spacing w:lineRule="auto" w:line="256"/>
              <w:ind w:left="48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000А трифазно захранване – 1 то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8" w:leader="none"/>
              </w:tabs>
              <w:spacing w:lineRule="auto" w:line="256"/>
              <w:ind w:left="48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00А трифазно захранване – 3 точки</w:t>
            </w:r>
          </w:p>
          <w:p>
            <w:pPr>
              <w:pStyle w:val="Normal"/>
              <w:tabs>
                <w:tab w:val="clear" w:pos="708"/>
                <w:tab w:val="left" w:pos="209" w:leader="none"/>
                <w:tab w:val="left" w:pos="848" w:leader="none"/>
              </w:tabs>
              <w:autoSpaceDE w:val="false"/>
              <w:spacing w:lineRule="exact" w:line="273" w:before="0" w:after="160"/>
              <w:ind w:left="1200"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 дава възможност за визуализация на данните от измервателните уреди в графична и таблична форм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 дава възможност за експорт на данните в csv и/или excel файлов формат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 дава възможност за дефиниране на аларми за висока, ниска консумация на електрическа енерг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 дава възможност за графично представяне на консумираната енергия за свободно избираем период, като извежда данни за  мин., средни и максимални количества консумирана електрическа енергия в избрания времеви интервал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 дава възможност за изпращане на алармите на имейл или като съобщение на мобилен телефон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 дава възможност за възможност за отдалечена преконфигурация на периодите на предаване и четене на данните от измервателните устрой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 на съхранение на данните – минимум 5 годин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ограничен брой потребители към акаунт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ъп до системата през WEB или мобилно приложени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autoSpaceDE w:val="false"/>
              <w:spacing w:lineRule="exact" w:line="273" w:before="0" w:after="16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инален ток на точките за измерване на консумирана електрическа енерг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8" w:leader="none"/>
              </w:tabs>
              <w:spacing w:lineRule="auto" w:line="256"/>
              <w:ind w:left="48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8" w:leader="none"/>
              </w:tabs>
              <w:spacing w:lineRule="auto" w:line="256"/>
              <w:ind w:left="48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пълнителят трябва да достави и монтира необходимото оборудване за да регистрира консумираната енергия  в едно със системата за енергиен мениджмънт. Доставените електромери трябва да бъдат за индиректен монтаж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>Гаранционна карта със следните услов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bookmarkStart w:id="5" w:name="_Hlk144203426"/>
            <w:bookmarkEnd w:id="5"/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 xml:space="preserve">Срок на гаранционната поддръжка 24 месеца, считано от датата на подписване на финален приемо-предавателен протокол за доставка на оборудването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bookmarkStart w:id="6" w:name="_Hlk144203426"/>
            <w:bookmarkEnd w:id="6"/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 xml:space="preserve">Срокът на гаранционната поддръжка спира да тече от датата на подаване на рекламацията до нейното решаване. В случай на замяна на оборудването с ново първия срок се прекратява и започва да тече нов гаранционен срок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>За декларирания в офертата гаранционен срок  изпълнителят се ангажира със  следното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>- Извършва ремонт на оборудването изцяло със собствен ресурс и за своя сметка, вкл. всички разходи за материали, резервни части, възли, блокове и др.; всички разходи за труд на специалисти на изпълнителя; разходи за транспорт до гр. Панагюрище и престой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>- Предлага график за отстраняване повредата не по късно от 5 работни дни след получаване на уведомлението за настъпила такава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 xml:space="preserve">- Повредата се отстранява за не повече от 20 работни дни, считано от уведомлението за повреда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szCs w:val="24"/>
                <w:lang w:eastAsia="bg-BG" w:bidi="bg-BG"/>
              </w:rPr>
              <w:t>След изтичане на декларирания в офертата гаранционен срок, ремонтите се извършват на база договореност между изпълнителя и възлож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bg-BG" w:bidi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bg-BG" w:bidi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bidi="bg-BG"/>
              </w:rPr>
            </w:r>
          </w:p>
          <w:p>
            <w:pPr>
              <w:pStyle w:val="TextBody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раждането и въвеждането в експлоатация на система за енергиен мениджмънт трябва да е придружено минимум от следната документация:</w:t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ъководство за работа.</w:t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ранционна карта.</w:t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кларация за съответствие от производител или на оторизационен документ, издаден от производителя на техниката - оригинал или копие, заверено от кандид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.</w:t>
            </w:r>
          </w:p>
          <w:p>
            <w:pPr>
              <w:pStyle w:val="TextBody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position w:val="8"/>
                <w:sz w:val="24"/>
                <w:szCs w:val="24"/>
              </w:rPr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 подписването на финален приемо-предавателен протокол за доставка и въвеждане в експлоатация на системата за енергиен мениджмънт, цялото доставено оборудване стават собственост на Възлож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bidi="bg-BG"/>
              </w:rPr>
            </w:pPr>
            <w:r>
              <w:rPr>
                <w:rFonts w:cs="Times New Roman" w:ascii="Times New Roman" w:hAnsi="Times New Roman"/>
                <w:szCs w:val="24"/>
                <w:lang w:bidi="bg-BG"/>
              </w:rPr>
              <w:t xml:space="preserve">Изпълнителят осигурява инструкции за работа, техническо обслужване и безопасни условия за експлоатация на оборудването и обучение на персонала на Възложителя за работа с не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bidi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bidi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омагащи дейности и условия от бенефициента (ако е приложимо).</w:t>
            </w: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Осигуряване на достъп до производствените площи, необходим за изпълнение предмета на поръч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Други: Изисквания за въвеждане в експлоатация на системата за енергиен мениджмънт в експлоатация на мястото на доставка в Р.Българ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гр. Панагюрищ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 w:bidi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 w:bidi="bg-BG"/>
              </w:rPr>
              <w:t xml:space="preserve">При доставката  на  оборудването изпълнителят  трябва  да осигури специалисти за инсталиране, за пускане в действие и за провеждане на 72-часово тестване. Изпълнителят осигурява инструкции за работа, техническо обслужване и безопасни условия за експлоатация на оборудването и обучение на персонала на Възложителя за работа с не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bg-BG" w:bidi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bg-BG" w:bidi="bg-BG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Изпълнението на </w:t>
      </w:r>
      <w:r>
        <w:rPr>
          <w:rFonts w:cs="Times New Roman" w:ascii="Times New Roman" w:hAnsi="Times New Roman"/>
          <w:b/>
          <w:sz w:val="22"/>
        </w:rPr>
        <w:t>Обособена позиция 1. Придобиване на дълготрайни материални активи, необходими за изпълнението на мерките, включени в обследването за енергийна ефективност – „Система за енергиен мениджмънт“ – 1 брой</w:t>
      </w:r>
      <w:r>
        <w:rPr>
          <w:rFonts w:cs="Times New Roman" w:ascii="Times New Roman" w:hAnsi="Times New Roman"/>
          <w:bCs/>
          <w:sz w:val="22"/>
        </w:rPr>
        <w:t xml:space="preserve"> от обявената процедура с предмет: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Система за енергиен мениджмънт - Обособена позиция 1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Общообменна вентилационна система с рекуперационен блок за оползотворяване на отпадна топлина – Обособена позиция 2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а цена на „</w:t>
            </w:r>
            <w:r>
              <w:rPr>
                <w:rFonts w:cs="Times New Roman" w:ascii="Times New Roman" w:hAnsi="Times New Roman"/>
                <w:b/>
              </w:rPr>
              <w:t>Система за енергиен мениджмънт“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– 1 бр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bg-BG" w:bidi="bg-BG"/>
        </w:rPr>
      </w:pPr>
      <w:r>
        <w:rPr>
          <w:rFonts w:cs="Times New Roman" w:ascii="Times New Roman" w:hAnsi="Times New Roman"/>
          <w:b/>
        </w:rPr>
        <w:t xml:space="preserve">За изпълнение предмета на Обособена позиция 1. Придобиване на дълготрайни материални активи, необходими за изпълнението на мерките, включени в обследването за енергийна ефективност – „Система за енергиен мениджмънт“ – 1 брой по </w:t>
      </w:r>
      <w:r>
        <w:rPr>
          <w:rFonts w:cs="Times New Roman" w:ascii="Times New Roman" w:hAnsi="Times New Roman"/>
          <w:b/>
          <w:sz w:val="22"/>
        </w:rPr>
        <w:t>обявената процедура с предмет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Cs w:val="24"/>
          <w:lang w:eastAsia="bg-BG" w:bidi="bg-BG"/>
        </w:rPr>
      </w:pPr>
      <w:r>
        <w:rPr>
          <w:rFonts w:cs="Times New Roman" w:ascii="Times New Roman" w:hAnsi="Times New Roman"/>
          <w:bCs/>
          <w:szCs w:val="24"/>
          <w:lang w:eastAsia="bg-BG" w:bidi="bg-BG"/>
        </w:rPr>
        <w:t>Придобиване на дълготрайни материални активи, необходими за изпълнението на мерките, включени в обследването за енергийна ефективност, съответно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Система за енергиен мениджмънт - Обособена позиция 1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Cs/>
          <w:sz w:val="22"/>
          <w:szCs w:val="22"/>
          <w:lang w:bidi="en-US"/>
        </w:rPr>
      </w:pPr>
      <w:r>
        <w:rPr>
          <w:rFonts w:cs="Times New Roman" w:ascii="Times New Roman" w:hAnsi="Times New Roman"/>
          <w:bCs/>
          <w:sz w:val="22"/>
          <w:szCs w:val="22"/>
        </w:rPr>
        <w:t>Общообменна вентилационна система с рекуперационен блок за оползотворяване на отпадна топлина – Обособена позиция 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 съответствие с условията й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 за гаранция за участие в размер съгласно документацията за участие – в оригинал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(ако такава се изисква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 за закупена документация за участие (ако такава се изискв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549" w:top="605" w:footer="2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sz w:val="16"/>
        <w:szCs w:val="16"/>
        <w:lang w:val="en-GB"/>
      </w:rPr>
    </w:pPr>
    <w:r>
      <w:rPr>
        <w:rFonts w:cs="Times New Roman" w:ascii="Times New Roman" w:hAnsi="Times New Roman"/>
        <w:i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sz w:val="16"/>
        <w:szCs w:val="16"/>
      </w:rPr>
      <w:t>чрез</w:t>
    </w:r>
    <w:r>
      <w:rPr>
        <w:rFonts w:cs="Times New Roman" w:ascii="Times New Roman" w:hAnsi="Times New Roman"/>
        <w:i/>
        <w:sz w:val="16"/>
        <w:szCs w:val="16"/>
        <w:lang w:val="en-GB"/>
      </w:rPr>
      <w:t xml:space="preserve"> </w:t>
    </w:r>
    <w:r>
      <w:rPr>
        <w:rFonts w:cs="Times New Roman" w:ascii="Times New Roman" w:hAnsi="Times New Roman"/>
        <w:i/>
        <w:sz w:val="16"/>
        <w:szCs w:val="16"/>
      </w:rPr>
      <w:t>Норвежки Финансов Механизъм</w:t>
    </w:r>
    <w:r>
      <w:rPr>
        <w:rFonts w:cs="Times New Roman" w:ascii="Times New Roman" w:hAnsi="Times New Roman"/>
        <w:i/>
        <w:sz w:val="16"/>
        <w:szCs w:val="16"/>
        <w:lang w:val="en-GB"/>
      </w:rPr>
      <w:t xml:space="preserve"> </w:t>
    </w:r>
    <w:r>
      <w:rPr>
        <w:rFonts w:cs="Times New Roman" w:ascii="Times New Roman" w:hAnsi="Times New Roman"/>
        <w:i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  <w:p>
    <w:pPr>
      <w:pStyle w:val="Footer"/>
      <w:rPr>
        <w:rFonts w:ascii="Times New Roman" w:hAnsi="Times New Roman" w:cs="Times New Roman"/>
        <w:i/>
        <w:i/>
        <w:sz w:val="16"/>
        <w:szCs w:val="16"/>
        <w:lang w:val="en-GB"/>
      </w:rPr>
    </w:pPr>
    <w:r>
      <w:rPr>
        <w:rFonts w:cs="Times New Roman" w:ascii="Times New Roman" w:hAnsi="Times New Roman"/>
        <w:i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Този документ е създаден с финансовата подкрепа на Програма „Възобновяема енергия, енергийна ефективност, енергийна сигурност” </w:t>
    </w:r>
    <w:r>
      <w:rPr>
        <w:rFonts w:cs="Times New Roman" w:ascii="Times New Roman" w:hAnsi="Times New Roman"/>
        <w:i/>
        <w:iCs/>
        <w:sz w:val="16"/>
        <w:szCs w:val="16"/>
        <w:lang w:bidi="bg-BG"/>
      </w:rPr>
      <w:t xml:space="preserve">чрез Норвежки Финансов Механизъм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по договор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 xml:space="preserve"> BGENERGY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-2.003-0021</w:t>
    </w:r>
    <w:r>
      <w:rPr>
        <w:rFonts w:cs="Times New Roman" w:ascii="Times New Roman" w:hAnsi="Times New Roman"/>
        <w:i/>
        <w:iCs/>
        <w:sz w:val="16"/>
        <w:szCs w:val="16"/>
        <w:lang w:val="en-GB"/>
      </w:rPr>
      <w:t>. Цялата отговорност за съдържанието на документа се носи от „Завод за оптика” АД и при никакви обстоятелства не може да се приема, че този документ отразява официалното становище на ФМ на ЕИП, страните–донори и Програмния оператор на Програма „Възобновяема енергия, енергийна ефективност, енергийна сигурност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bookmarkStart w:id="7" w:name="_Hlk143782033"/>
                <w:bookmarkEnd w:id="7"/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960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680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4765" cy="904875"/>
                      <wp:effectExtent l="0" t="0" r="0" b="0"/>
                      <wp:docPr id="3" name="Picture 203088809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203088809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9048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80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eastAsia="Calibri" w:cs="Verdana"/>
                    <w:b/>
                    <w:b/>
                    <w:kern w:val="2"/>
                    <w:sz w:val="18"/>
                    <w:szCs w:val="22"/>
                    <w:lang w:val="en-US" w:eastAsia="en-US"/>
                  </w:rPr>
                </w:pPr>
                <w:r>
                  <w:rPr>
                    <w:rFonts w:eastAsia="Calibri" w:cs="Verdana" w:ascii="Verdana" w:hAnsi="Verdana"/>
                    <w:b/>
                    <w:kern w:val="2"/>
                    <w:sz w:val="18"/>
                    <w:szCs w:val="22"/>
                    <w:lang w:val="en-US" w:eastAsia="en-US"/>
                  </w:rPr>
                </w:r>
              </w:p>
            </w:tc>
            <w:tc>
              <w:tcPr>
                <w:tcW w:w="680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ther">
    <w:name w:val="Other_"/>
    <w:qFormat/>
    <w:rPr/>
  </w:style>
  <w:style w:type="character" w:styleId="BodyTextChar">
    <w:name w:val="Body Text Char"/>
    <w:qFormat/>
    <w:rPr/>
  </w:style>
  <w:style w:type="character" w:styleId="BodyTextChar1">
    <w:name w:val="Body Text Char1"/>
    <w:qFormat/>
    <w:rPr>
      <w:rFonts w:ascii="HebarU;Courier New" w:hAnsi="HebarU;Courier New" w:cs="HebarU;Courier New"/>
      <w:sz w:val="24"/>
    </w:rPr>
  </w:style>
  <w:style w:type="character" w:styleId="PlainTextChar">
    <w:name w:val="Plain Text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Other1">
    <w:name w:val="Other"/>
    <w:basedOn w:val="Normal"/>
    <w:qFormat/>
    <w:pPr>
      <w:widowControl w:val="false"/>
    </w:pPr>
    <w:rPr>
      <w:rFonts w:ascii="Times New Roman" w:hAnsi="Times New Roman" w:cs="Times New Roman"/>
      <w:sz w:val="20"/>
    </w:rPr>
  </w:style>
  <w:style w:type="paragraph" w:styleId="PlainText">
    <w:name w:val="Plai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6:00Z</dcterms:created>
  <dc:creator>a.toteva</dc:creator>
  <dc:description/>
  <cp:keywords/>
  <dc:language>en-US</dc:language>
  <cp:lastModifiedBy>Tsvetanka Naydenova</cp:lastModifiedBy>
  <cp:lastPrinted>2011-03-22T17:11:00Z</cp:lastPrinted>
  <dcterms:modified xsi:type="dcterms:W3CDTF">2023-10-24T12:26:00Z</dcterms:modified>
  <cp:revision>109</cp:revision>
  <dc:subject/>
  <dc:title>№………</dc:title>
</cp:coreProperties>
</file>